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TONINO ROAS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it-IT"/>
              </w:rPr>
              <w:t>Via Martiri di S. Anna n. 12 Pietrasanta (LU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sz w:val="22"/>
                <w:szCs w:val="22"/>
                <w:lang w:val="it-IT"/>
              </w:rPr>
              <w:t>0584/605896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it-IT"/>
              </w:rPr>
              <w:t xml:space="preserve">antonino.roas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05/08/1987 a tutt’oggi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  <w:t>Tecnico di Prevenzione  presso UF Igiene Pubblica e Nutrizione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TextBody"/>
              <w:widowControl/>
              <w:suppressAutoHyphens w:val="false"/>
              <w:snapToGrid w:val="false"/>
              <w:spacing w:lineRule="auto" w:line="24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Laurea magistrale in Scienze delle professioni sanitarie della prevenzione, Università di Pisa, 24/09/2009, votazione 110/110 con lode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Laurea in Tecniche di Prevenzione nell’ambiente e nei luoghi di lavoro, Università di Pisa, 28/04/2006, votazione 110/110 con lode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Iscritto all’Albo dei “Tecnici competenti in acustica ambientale” della Provincia di Pisa;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Determinazione Provincia di Pisa n°1070 del 14/03/03;</w:t>
            </w:r>
          </w:p>
          <w:p>
            <w:pPr>
              <w:pStyle w:val="TextBody"/>
              <w:widowControl/>
              <w:suppressAutoHyphens w:val="false"/>
              <w:spacing w:lineRule="auto" w:line="24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Attestato di “Micologo” presso la scuola biennale di formazione per micologi della Provincia Autonoma di Trento nell’agosto 1997; ed è iscritto al n. 251 all’Albo Nazionale dei Micologi.</w:t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ocente di micologia nei corsi tenuti dall’AUSL 12 di Viareggio per la preparazione all’esame per il rilascio dell’attestato all’idoneità al riconoscimento dei funghi epigei fresch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ocente dei corsi per operatori addetti all’assistenza di base per la materia “Disposizioni generali in materia di protezione della salute e della sicurezza dei lavoratori” tenuto dall’AUSL 12 di Viareggio nel 2003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ofessore a contratto Università di Pisa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Varie docenze ad eventi formativi presso l'Az. USL 12 di Viareggio.</w:t>
            </w:r>
          </w:p>
          <w:p>
            <w:pPr>
              <w:pStyle w:val="ECVOrganisationDetails"/>
              <w:spacing w:before="57" w:after="85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sponsabile di posizione organizzativa Coordinamento dei Tecnici di Prevenzione di Igiene e Sanità Pubblica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cologo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Tecnico competente  in acustica ambiental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Verificatore impianti elettrici (D.P.R. 462/01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in data 17/07/1994, ha ricevuto Encomio della Procura della Repubblica di Lucca, per le attività di indagini svolte in serviz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all’anno 1994 componente del G.L. “Commissione per vigilanza sull’attività del trasporto sanitario” deliberato dell’ASL n. 12 di Viaregg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all’anno 1996 componente della Commissione  Provinciale di Vigilanza sui Locali di Pubblico Spettacolo” della Prefettura di Lucca, in qualità di esperto in acusti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>
                <w:b/>
                <w:bCs/>
                <w:sz w:val="18"/>
                <w:szCs w:val="18"/>
                <w:lang w:val="it-IT"/>
              </w:rPr>
              <w:t>in data 17/10/96 è stato nominato referente Aziendale per la Regione Toscana per le attività relative ai Rifiuti Solidi Urba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in data 24/07/97 Comando presso Procura della Repubblica di Lucca in qualità di Ufficiale di Polizia Giudiziaria dal 24/07/1997 al 04/08/97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3/03/98 rappresentante aziendale sostituto della Conferenza Provinciale “Per impianti di smaltimento e di recupero rifiuti” dell’Amm.ne Prov.le di Luc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6/11/1997 rappresentante Aziendale della Conferenza Provinciale “Bonifiche” dell’Amm.ne Prov.le di Luc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3/03/1998 nomina Conferenza Provinciale impianti di smaltimento art. 27 D. Lgs. 22/97 – L.R. 4/95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7/02/2001 nomina  rappresentante Conferenza provinciale per la gestione dei rifiuti L.R. 25/98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al 2002 al 2009 componente della Commissione Regionale Area Vasta Fiorentina di “Accreditamento delle strutture sanitarie” Regione Tosca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dal 2009 componente Gruppo Regionale Area Nord-Ovest “Verifica requisiti di esercizio delle Strutture sanitarie pubbliche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 2002 componente della Commissione Provinciale Inquinamento Atmosferico della Provincia di Luc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24/05/2004 nomina a componente della Commissione  Comunale di Vigilanza sui Locali di Pubblico Spettacolo Comune di Viareggio in qualità di esperto in acusti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6/05/2004 nomina di Coordinatore sost. del G.L. N.I.P., ai sensi della Delibera n. 628 dell’AUSL 12 di Viaregg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/03/2005 nomina a componente della Commissione  Comunale di Vigilanza sui Locali di Pubblico Spettacolo Comune di Forte dei Marmi in qualità di esperto in acusti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06/06/2006 nomina rappresentate sost. del Dipartimento di Prevenzione alla Conferenza dei Servizi Provinciale ex art. 269 D.Lgs. 152/2006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9/07/2006 nomina come sostituto Comitato per i Piani di emergenza per il trasporto di materie radioattive e fissili della Prefettura di Luc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05/08/2008 nomina a componente della Commissione  Comunale di Vigilanza sui Locali di Pubblico Spettacolo Comune di Camaiore in qualità di esperto in acustic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8/12/2009 nomina  per il Gruppo tecnico di valutazione impianti di telefonia mobile del Comune di Seravezz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2/05/2010 nomina Coordinatore G.L. NIP Az USL 12 di Viareggio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1/05/2011 nomina rappresentante AUSL 12 Viareggio per il Gruppo di Lavoro Provinciale per l’Educazione Ambientale.</w:t>
            </w:r>
          </w:p>
          <w:p>
            <w:pPr>
              <w:pStyle w:val="TextBody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TextBody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lang w:val="it-IT"/>
              </w:rPr>
              <w:t xml:space="preserve">Livelli: A1/2 Livello base -  A1/2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ind w:left="120" w:hanging="0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 Relatore tesi di laurea specialistica Scienze delle professioni sanitarie della prevenzione “I Prodotti Finiti della prevenzione: strumento per la progettazione, l’erogazione ed il monitoraggio delle attività di sicurezza alimentare” Facoltà di Medicina e Chirurgia Università di Pisa anno accademico 2010/2011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rFonts w:eastAsia="Arial" w:cs="Arial"/>
                <w:bCs/>
                <w:sz w:val="22"/>
                <w:szCs w:val="22"/>
                <w:lang w:val="it-IT"/>
              </w:rPr>
              <w:t xml:space="preserve">  </w:t>
            </w:r>
            <w:r>
              <w:rPr>
                <w:bCs/>
                <w:sz w:val="22"/>
                <w:szCs w:val="22"/>
                <w:lang w:val="it-IT"/>
              </w:rPr>
              <w:t>-   Relatore tesi di laurea specialistica Scienze delle professioni sanitarie della prevenzione “ Analisi del sistema di valutazione della performance MeS e sue applicazioni nell’efficienza, nella produttività e nella gestione delle UU.FF. Sanità Pubblica Veterinaria e Sicurezza Alimentare Toscane” Facoltà di Medicina e Chirurgia Università di Pisa anno accademico 2011/2012;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“</w:t>
            </w:r>
            <w:r>
              <w:rPr>
                <w:sz w:val="22"/>
                <w:szCs w:val="22"/>
                <w:lang w:val="it-IT"/>
              </w:rPr>
              <w:t>Tutto quello che il carrozziere deve sapere in materia di sicurezza igiene del lavoro” Edito USL n. 3 Versilia centro stampa, febbraio 1993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dal titolo: “La Bonifica del Fiume Versilia e suoi affluenti”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2"/>
                <w:szCs w:val="22"/>
                <w:lang w:val="it-IT"/>
              </w:rPr>
              <w:t xml:space="preserve">un poster: “L’uso delle cinture di sicurezza e del casco in Versilia. Rilevazione locale del sistema Ulisse”; 2° Workshop Nazionale Osservatorio per gli incidenti stradali:dai dati alle azioni. </w:t>
            </w:r>
            <w:r>
              <w:rPr>
                <w:sz w:val="22"/>
                <w:szCs w:val="22"/>
              </w:rPr>
              <w:t>Strumenti per le politiche di sicurezza. Arezzo, 12 e 13 ottobre 20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dal titolo “Un gigante ferito: il Monte Corchia, il suo antro, le sue cave” sulla rivista Quaderni di geologia applicata vol.2, 1995, Pitagora Editrice, Bologna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2"/>
                <w:szCs w:val="22"/>
                <w:lang w:val="it-IT"/>
              </w:rPr>
              <w:t>quattro articoli sui “Campi elettromagnetici e salute umana” su Percorso Sanità, Az. USL n. 12 di Viareggio, 2001, Viareggio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su: “Infortuni domestici” – Percorso Sanità, Az. USL n. 12 di Viareggio, anno2, numero 2, febbraio 2001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su”Legionellosi una malattia da evitare” su Percorso Sanità, anno 1, numero 3, settembre 200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“Guardia micologica” - rivista “Andiamo a funghi” anno 1, numero 1, Gruppo Micologico Camaiores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su”Botulismo e funghi” – rivista Andiamo per funghi , anno 2, numero unico, Gruppo Micologico Camaiores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“Tossine responsabili della sindrome falloidea” rivista Andiamo a funghi, Anno 3 –2007 Gruppo Micologico Camaiorese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n articolo “Un fungo controverso Clitocybe nebularis” rivista Andiamo a funghi, Anno 4- 2008, numero unico, Gruppo Micologico Camaiorese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it-IT"/>
              </w:rPr>
              <w:t>-      un articolo “Funghi e nicotina: potenziale rischio per la salute pubblica” rivista Andiamo a funghi, Anno 5- 2009, numero unico, Gruppo Micologico Camaiores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it-IT"/>
              </w:rPr>
              <w:t>-      un articolo “Le nuovi sindromi: Sindrome di Szechwan e Auricularia auricula-  judae” rivista Andiamo a funghi, Anno 6- 2010 numero unico, Gruppo Micologico Camaiores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it-IT"/>
              </w:rPr>
              <w:t>-     un articolo “Sindrome morgana e Chlorophyllum molybdyes” rivista Andiamo a funghi, Anno 7- 2011, numero unico, Gruppo Micologico Camaiorese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it-IT"/>
              </w:rPr>
              <w:t>-     un articolo "Le nuove sindromi: Sindrome acromelegica o erotromelalgica” rivista Andiamo a funghi, Anno 8- 2012, numero unico, Gruppo Micologico Camaiores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it-IT"/>
              </w:rPr>
              <w:t>-     un articolo “Sindrome proxima (norleucinica o nefrotossica)” rivista Andiamo a funghi, Anno 9- 2013, numero unico, Gruppo Micologico Camaiorese.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8/03/2017      Antonino Roas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5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09:5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